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tems in gener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it server command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o_remove – specifies not to remove the item when picked u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t_respawn &lt;boolean&gt; - specifies whether to respawn or no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t_respawn_time &lt;time in seconds&gt; – specifies the respawn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ra animations (what happens if these exis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le – what is played normal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ickup - played when the item is picked u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ickup_idle - played after the item has been picked up and before it has respawned (only works if the no_remove command is used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pawn - played when the item is respawned (then will play id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ood example of all of this is item_healthplant.tik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ealth Ite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make a health item all you need to do is add the following lines to the init section of the tiki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lassname Health </w:t>
      </w:r>
    </w:p>
    <w:p>
      <w:pPr>
        <w:pStyle w:val="Normal"/>
        <w:rPr>
          <w:sz w:val="24"/>
        </w:rPr>
      </w:pPr>
      <w:r>
        <w:rPr>
          <w:sz w:val="24"/>
        </w:rPr>
        <w:t>amount &lt;health amount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amount will default to 20 if the amount line is left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ood example of all of this is item_healthplant.t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7:31:00Z</dcterms:created>
  <dc:creator>Steven Peeler</dc:creator>
  <dc:description/>
  <dc:language>en-US</dc:language>
  <cp:lastModifiedBy>Steven Peeler</cp:lastModifiedBy>
  <dcterms:modified xsi:type="dcterms:W3CDTF">2000-01-12T17:51:00Z</dcterms:modified>
  <cp:revision>1</cp:revision>
  <dc:subject/>
  <dc:title>Items in general</dc:title>
</cp:coreProperties>
</file>